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</w:rPr>
        <w:t xml:space="preserve">ПРИЛОЖЕНИЕ 11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решению Думы Мурашинского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муниципального округ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убличных нормативных обязательств, подлежащих исполнению за счет средств бюджета Мурашинского муниципального округа, на 2023 год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</w:t>
      </w:r>
    </w:p>
    <w:tbl>
      <w:tblPr>
        <w:tblW w:w="9750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2835"/>
      </w:tblGrid>
      <w:tr>
        <w:trPr>
          <w:trHeight w:val="515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(тыс.руб.)   </w:t>
            </w:r>
          </w:p>
        </w:tc>
      </w:tr>
      <w:tr>
        <w:trPr>
          <w:trHeight w:val="331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25,7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51,0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овременная денежная выплата населению к почетной грамоте главы Мурашинского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ая премия лицам, награжденным почетной грамотой Мурашинского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,2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овременная денежная выплата Почетному гражданину Мурашинского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ая компенсация питания детям с ограниченными возможностями здоров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4,6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я за выслугу лет муниципальным служащим Мурашинского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55,7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" w:hanging="2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месячная доплата к трудовой пенсии по старости (инвалидности) лицам, замещавшим муниципальные дол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82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020" w:gutter="0" w:header="0" w:top="525" w:footer="0" w:bottom="78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06:00Z</dcterms:created>
  <dc:creator>Мурашинский райфинотдел</dc:creator>
  <dc:description/>
  <cp:keywords/>
  <dc:language>en-US</dc:language>
  <cp:lastModifiedBy>расход</cp:lastModifiedBy>
  <cp:lastPrinted>2021-11-11T08:57:00Z</cp:lastPrinted>
  <dcterms:modified xsi:type="dcterms:W3CDTF">2022-11-11T07:23:00Z</dcterms:modified>
  <cp:revision>64</cp:revision>
  <dc:subject/>
  <dc:title>ПЕРЕЧЕНЬ</dc:title>
</cp:coreProperties>
</file>